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tika 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Cs/>
        </w:rPr>
      </w:pPr>
      <w:r>
        <w:rPr>
          <w:b/>
        </w:rPr>
        <w:t>Studijní program:</w:t>
        <w:tab/>
      </w:r>
      <w:hyperlink r:id="rId2">
        <w:r>
          <w:rPr>
            <w:rStyle w:val="InternetLink"/>
            <w:bCs/>
          </w:rPr>
          <w:t xml:space="preserve">Bakalářský, Magisterský </w:t>
        </w:r>
      </w:hyperlink>
    </w:p>
    <w:p>
      <w:pPr>
        <w:pStyle w:val="Normal"/>
        <w:rPr>
          <w:bCs/>
          <w:sz w:val="24"/>
        </w:rPr>
      </w:pPr>
      <w:r>
        <w:rPr>
          <w:b/>
          <w:sz w:val="24"/>
        </w:rPr>
        <w:t>Obor studia:</w:t>
        <w:tab/>
        <w:tab/>
      </w:r>
      <w:r>
        <w:rPr>
          <w:bCs/>
          <w:sz w:val="24"/>
        </w:rPr>
        <w:t xml:space="preserve">Rybářství, </w:t>
      </w:r>
      <w:r>
        <w:rPr>
          <w:sz w:val="24"/>
        </w:rPr>
        <w:t>Zemědělské biotechnologie, Všeobecné zemědělství</w:t>
      </w:r>
    </w:p>
    <w:p>
      <w:pPr>
        <w:pStyle w:val="Normal"/>
        <w:rPr/>
      </w:pPr>
      <w:r>
        <w:rPr>
          <w:b/>
          <w:sz w:val="24"/>
        </w:rPr>
        <w:t xml:space="preserve">Zajišťuje:               </w:t>
        <w:tab/>
      </w:r>
      <w:r>
        <w:rPr>
          <w:sz w:val="24"/>
        </w:rPr>
        <w:t>katedra genetiky, výživy a šlechtění zvířat</w:t>
      </w:r>
    </w:p>
    <w:p>
      <w:pPr>
        <w:pStyle w:val="Normal"/>
        <w:rPr/>
      </w:pPr>
      <w:r>
        <w:rPr>
          <w:b/>
          <w:sz w:val="24"/>
        </w:rPr>
        <w:t>Garant předmětu:</w:t>
      </w:r>
      <w:r>
        <w:rPr>
          <w:sz w:val="24"/>
        </w:rPr>
        <w:t xml:space="preserve"> </w:t>
        <w:tab/>
      </w:r>
      <w:r>
        <w:rPr>
          <w:b/>
          <w:bCs/>
          <w:sz w:val="24"/>
        </w:rPr>
        <w:t>prof. Ing. Václav Řehout, CSc.</w:t>
      </w:r>
    </w:p>
    <w:p>
      <w:pPr>
        <w:pStyle w:val="Normal"/>
        <w:rPr/>
      </w:pPr>
      <w:r>
        <w:rPr>
          <w:b/>
          <w:bCs/>
          <w:sz w:val="24"/>
        </w:rPr>
        <w:t xml:space="preserve">Další vyučující:         </w:t>
      </w:r>
      <w:r>
        <w:rPr>
          <w:sz w:val="24"/>
        </w:rPr>
        <w:t xml:space="preserve">Doc. ing. Jindřich Čítek, CSc.,      Ing. Eva Hradecká, PhD.,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Ing. B. Hosnedlová, PhD., Ing. L. Večerek</w:t>
      </w:r>
      <w:r>
        <w:rPr>
          <w:b/>
          <w:bCs/>
          <w:sz w:val="24"/>
        </w:rPr>
        <w:t xml:space="preserve">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ředpoklady: </w:t>
      </w:r>
      <w:r>
        <w:rPr>
          <w:sz w:val="24"/>
        </w:rPr>
        <w:t>znalosti z biologie na úrovni střední školy, statistiky a výpočetní techni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řazení do semestru: 3.</w:t>
      </w:r>
    </w:p>
    <w:p>
      <w:pPr>
        <w:pStyle w:val="Heading1"/>
        <w:rPr/>
      </w:pPr>
      <w:r>
        <w:rPr/>
        <w:t>Počet hodin přednášek za týden/semestr:   ZS 2/28</w:t>
      </w:r>
    </w:p>
    <w:p>
      <w:pPr>
        <w:pStyle w:val="Normal"/>
        <w:rPr/>
      </w:pPr>
      <w:r>
        <w:rPr>
          <w:sz w:val="24"/>
        </w:rPr>
        <w:t>Počet hodin cvičení za týden/semestr:       ZS 2/28</w:t>
      </w:r>
    </w:p>
    <w:p>
      <w:pPr>
        <w:pStyle w:val="Normal"/>
        <w:rPr>
          <w:sz w:val="24"/>
        </w:rPr>
      </w:pPr>
      <w:r>
        <w:rPr>
          <w:sz w:val="24"/>
        </w:rPr>
        <w:t>Druh zkoušky:   zápoč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íl předmětu a formy výuk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vládnout a plně pochopit principy dědičnosti a proměnlivosti na úrovni molekul, buněk, organizmů. Ovládat dědičnost jednotlivých skupin znaků. Zvládnout obecné a speciální metody genetické analýzy na jednotlivých úrovních a jejich využití v praxi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opis předmětu obecně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Výuka předmětu je rozdělena do 14 tématických celků a představuje zvládnutí jak teoretických základů genetiky na jednotlivých úrovních, tak jejich praktickou aplikaci v usměrňování složek genotypové a fenotypové proměnlivosti. Předmět končí zápočtem (úspěšné absolvování zápočtového testu). Získání zápočtu je předpokladem zapsání Genetiky II do studijního plánu pro 4. semestr stud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Témata přednášek a cvičení: </w:t>
      </w:r>
    </w:p>
    <w:tbl>
      <w:tblPr>
        <w:tblW w:w="896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9"/>
        <w:gridCol w:w="3656"/>
        <w:gridCol w:w="310"/>
        <w:gridCol w:w="4175"/>
        <w:gridCol w:w="300"/>
      </w:tblGrid>
      <w:tr>
        <w:trPr>
          <w:trHeight w:val="586" w:hRule="atLeast"/>
        </w:trPr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ý- den</w:t>
            </w:r>
          </w:p>
        </w:tc>
        <w:tc>
          <w:tcPr>
            <w:tcW w:w="36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řednáška</w:t>
            </w:r>
          </w:p>
        </w:tc>
        <w:tc>
          <w:tcPr>
            <w:tcW w:w="31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vičení</w:t>
            </w:r>
          </w:p>
        </w:tc>
        <w:tc>
          <w:tcPr>
            <w:tcW w:w="3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 do genetiky, zákl. pojmy a procesy, členění, metody studia, informační makromolekuly, historický vývoj aj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hout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enetické procesy a zákonitosti na úrovni buňky, buněčný cyklus, mitoza, meioza, gametogeneze, význam pro genetickou různorodost populací. </w:t>
            </w:r>
            <w:r>
              <w:rPr>
                <w:b/>
                <w:bCs/>
                <w:sz w:val="22"/>
                <w:szCs w:val="22"/>
              </w:rPr>
              <w:t xml:space="preserve">Zadání komplexu úkolů pro samostatné řešení. </w:t>
            </w:r>
            <w:r>
              <w:rPr>
                <w:sz w:val="22"/>
                <w:szCs w:val="22"/>
              </w:rPr>
              <w:t>(až do 5., 6.cv.)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hout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cytogenetiky a karyologie, principy a metody stanovení karyotypů u živočichů a rostlin a jejich využití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nedl.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yologie – mikroskopování trvalých preparátů. Karyotypy jednotlivých druhů a jejich specifikace.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nedll.</w:t>
            </w:r>
          </w:p>
        </w:tc>
      </w:tr>
      <w:tr>
        <w:trPr>
          <w:trHeight w:val="1005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metody genetické analýzy – mendelistická genetika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čerek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ndelistická genetika. Mendelova pravidla dědičnosti. Náhodnost štěpení a statistické metody ověření shody – X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test. Rozvětvovací metoda, metoda násobení mnohočlenů.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čerek</w:t>
            </w:r>
          </w:p>
        </w:tc>
      </w:tr>
      <w:tr>
        <w:trPr>
          <w:trHeight w:val="1335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genetické analýzy při vazbě vloh, cytologické a genetické zákonitosti vazby, využití poznatků v analýze genomu a konstrukci genetických map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ká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zba vloh. Cytogenetická podstata, určení vazbové fáze. Jednoduchý crossing – over, výpočet síly vazby Morganovým a Batesonovým číslem. Dvojitý crossing – over, výpočet síly vazby, využití pro konstrukci cytogenetických map, význam pro markery asistovanou selekci.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decká</w:t>
            </w:r>
          </w:p>
        </w:tc>
      </w:tr>
      <w:tr>
        <w:trPr>
          <w:trHeight w:val="1894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genetické analýzy genů souvisejících s pohlavím (geny na pohlaví vázané, pohlavím ovládané a ovlivněné) Pohlavnost jako faktor zvyšující genetickou variabilitu, evoluce pohlaví, determinace a diferenciace pohlaví, poměr pohlaví, lyozonizace aj.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hout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tické procesy související s pohlavím. Geny na pohlaví vázané, pohlavím ovládané, pohlavím ovlivněné, jejich lokalizace na pohlavních chromozómech a autozómech, význam pro šlechtění. Příklady řešení jednotlivých typů dědičnosti (hemofilie aj.), dědičnost křížem.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hout</w:t>
            </w:r>
          </w:p>
        </w:tc>
      </w:tr>
      <w:tr>
        <w:trPr>
          <w:trHeight w:val="1665" w:hRule="atLeast"/>
        </w:trPr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y a metody genetické analýzy při genových interakcích a jiném působení genů (pleiotropie, suprese, represe aj.)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hout</w:t>
            </w:r>
          </w:p>
        </w:tc>
        <w:tc>
          <w:tcPr>
            <w:tcW w:w="41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ová interakce. Vzájemné působení genů na jednom lokusu, na více lokusech. Odvození štěpných poměrů. Působení jednoho genu na více znaků. Řešení konkrétních příkladů z chovatelské praxe. 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hout</w:t>
            </w:r>
          </w:p>
        </w:tc>
      </w:tr>
      <w:tr>
        <w:trPr>
          <w:trHeight w:val="1407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dičnost a proměnlivost na úrovni molekul, chemické základy dědičnosti, nukleové kyseliny – jejich struktura a funkce, struktura genu u prokaryont a eukaryont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tek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ní cvičení z molekulární genetiky. Struktura informačních makromolekul. Principy genetických procesů na molekulární úrovni, uchování a přenos genetické informace – replikace, transkripce, translace.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tek</w:t>
            </w:r>
          </w:p>
        </w:tc>
      </w:tr>
      <w:tr>
        <w:trPr>
          <w:trHeight w:val="1500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ruktura a organizace eukaryontního a prokaryontního genomu, typy nukleotidových sekvencí – jejich struktura a význam. Realizace genetické informace. Regulace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tek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boratorní cvičení – polymerázová řetězová reakce (PCR). Amplifikace polymorfního úseku vybraného genu (kappa-kasein, růstový hormon, DGAT1).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tek</w:t>
            </w:r>
          </w:p>
        </w:tc>
      </w:tr>
      <w:tr>
        <w:trPr>
          <w:trHeight w:val="1500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molekulárně genetické metody – principy jejich realizace a využití, izolace a detekce DNA, hybridizace, sekvenování, PCR, RFLP aj.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tek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atorní cvičení – polymorfismus délky restrikčních fragmentů (RFLP). Genotypizace vybraného genu. Význam RFLP pro genotypizaci dalších lokusů vč. dědičných chorob. 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tek</w:t>
            </w:r>
          </w:p>
        </w:tc>
      </w:tr>
      <w:tr>
        <w:trPr>
          <w:trHeight w:val="1500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tický polymorfismus a jeho klasifikace, polymorfismus kódujících a nekódujících sekvencí a principy jeho využití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tek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tický polymorfismus. Polymorfismus DNA, metodické přístupy, využití pro identifikaci jedinců, ověření parentity, markery asistovanou selekci. Biochemický polymorfismus, metodika stanovení, vliv polymorfismu kódujících lokusů na užitkové znaky a vlastnosti (kappa-kasein, DGAT1 aj.). 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tek</w:t>
            </w:r>
          </w:p>
        </w:tc>
      </w:tr>
      <w:tr>
        <w:trPr>
          <w:trHeight w:val="2400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tace a mutagenese jako faktor zvyš. variability na úrovni genů, nekódujících sekvencí, chromozomů a genomu, klasifikace mutag. faktorů a mutací, suprese a reparace mutací 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ká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tace. Typy mutací – genové, chromozomální, genomové. Metody identifikace mutací, význam v humánní a veterinární medicíně. 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decká</w:t>
            </w:r>
          </w:p>
        </w:tc>
      </w:tr>
      <w:tr>
        <w:trPr>
          <w:trHeight w:val="1200" w:hRule="atLeast"/>
        </w:trPr>
        <w:tc>
          <w:tcPr>
            <w:tcW w:w="5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ování geonomu, druhy map, využití mapování genomu u člověka a hosp. zvířat, genetické markery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decká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ování genom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y genetické, fyzické a kombinované a jejich zpracování. Ukázky jednotlivých druhů  map, jejich využití a práce s nimi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deacká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Contenttypefolder">
    <w:name w:val="contenttype-folde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f.jcu.cz/education/bakalarsky-navazujici-magistersky-a-magistersky-program/rozvrh/denni/zemedelstv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49:00Z</dcterms:created>
  <dc:creator>Citek</dc:creator>
  <dc:description/>
  <dc:language>en-US</dc:language>
  <cp:lastModifiedBy>zf</cp:lastModifiedBy>
  <cp:lastPrinted>2007-09-17T09:11:00Z</cp:lastPrinted>
  <dcterms:modified xsi:type="dcterms:W3CDTF">2008-02-01T16:49:00Z</dcterms:modified>
  <cp:revision>2</cp:revision>
  <dc:subject/>
  <dc:title>Genetika</dc:title>
</cp:coreProperties>
</file>